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b/>
        </w:rPr>
        <w:t>ДОГОВОР № _________</w:t>
      </w:r>
    </w:p>
    <w:p>
      <w:pPr>
        <w:pStyle w:val="Normal"/>
        <w:widowControl w:val="false"/>
        <w:jc w:val="center"/>
        <w:rPr/>
      </w:pPr>
      <w:r>
        <w:rPr>
          <w:b/>
        </w:rPr>
        <w:t>КУПЛИ-ПРОДАЖИ ЭЛЕКТРИЧЕСКОЙ ЭНЕРГИИ И МОЩНОСТ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189"/>
      </w:tblGrid>
      <w:tr>
        <w:trPr/>
        <w:tc>
          <w:tcPr>
            <w:tcW w:w="50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. Ярославль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left="714" w:right="-108" w:hanging="357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</w:t>
            </w:r>
            <w:r>
              <w:rPr>
                <w:b/>
              </w:rPr>
              <w:t>«____»  _______________ 20 ___   г.</w:t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ind w:left="0" w:hanging="0"/>
        <w:rPr/>
      </w:pPr>
      <w:r>
        <w:rPr>
          <w:rFonts w:cs="Arial"/>
          <w:b/>
        </w:rPr>
        <w:t xml:space="preserve">_____________________ </w:t>
      </w:r>
      <w:r>
        <w:rPr>
          <w:rFonts w:cs="Arial"/>
        </w:rPr>
        <w:t xml:space="preserve">именуемое в дальнейшем «Продавец», в лице  </w:t>
      </w:r>
      <w:r>
        <w:rPr>
          <w:rFonts w:cs="Arial"/>
          <w:b/>
        </w:rPr>
        <w:t>______________</w:t>
      </w:r>
      <w:r>
        <w:rPr>
          <w:rFonts w:cs="Arial"/>
        </w:rPr>
        <w:t>, действующего на основании _________, с одной стороны, и ОАО «Славнефть-ЯНОС», именуемое в дальнейшем «Покупатель», в лице Генерального директора Никитина Александра Анатольевича, действующего на основании Устава, с другой стороны, совместно именуемые в дальнейшем «Стороны»,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  <w:t>настоящим подтверждают совершение необходимых, в соответствии с законодательством, действий для заключения настоящего договора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rPr>
          <w:rFonts w:cs="Arial"/>
        </w:rPr>
      </w:pPr>
      <w:r>
        <w:rPr>
          <w:rFonts w:cs="Arial"/>
        </w:rPr>
        <w:t>Покупатель подтверждает наличие у него действующего договора с Сетевой компанией, обеспечивающего передачу электрической энергии Покупател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rPr>
          <w:rFonts w:cs="Arial"/>
        </w:rPr>
      </w:pPr>
      <w:r>
        <w:rPr>
          <w:rFonts w:cs="Arial"/>
        </w:rPr>
        <w:t>Покупатель подтверждает, что он обеспечил учет потребления энергии.</w:t>
      </w:r>
    </w:p>
    <w:p>
      <w:pPr>
        <w:pStyle w:val="Normal"/>
        <w:widowControl w:val="false"/>
        <w:ind w:left="0" w:hanging="0"/>
        <w:rPr>
          <w:rFonts w:cs="Arial"/>
        </w:rPr>
      </w:pPr>
      <w:r>
        <w:rPr>
          <w:rFonts w:cs="Arial"/>
        </w:rPr>
        <w:tab/>
        <w:t>Стороны заключили настоящий договор купли-продажи, именуемый в дальнейшем - Договор, о нижеследующем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276" w:leader="none"/>
        </w:tabs>
        <w:ind w:left="0" w:hanging="0"/>
        <w:rPr/>
      </w:pPr>
      <w:r>
        <w:rPr/>
        <w:t>Продавец обязуется осуществлять продажу электрической энергии и мощности в определенном настоящим Договором количестве и определенного соответствующими обязательными требованиями качества, обеспечивать предоставление услуг, неразрывно связанных с процессом снабжения электрической энергией Покупателя (за исключением услуг по передаче электрической энергии), а Покупатель обязуется оплачивать Продавцу полученную электрическую энергию и мощность, оказанные третьими лицами услуги, а также соблюдать предусмотренный настоящим Договором режим потребления электрической энергии и мощности, обеспечивать безопасную эксплуатацию электрических сетей, исправность используемых приборов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ПОНЯТИЯ И ТЕРМИНЫ, ИСПОЛЬЗУЕМЫЕ В ДОГОВОР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Все определения и термины, используемые в настоящем Договоре, применяются в значении, установленном действующими нормативно–правовыми актами РФ и настоящим Договором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/>
          <w:b/>
        </w:rPr>
        <w:t>Правила РРЭ</w:t>
      </w:r>
      <w:r>
        <w:rPr>
          <w:rFonts w:cs="Arial"/>
        </w:rPr>
        <w:t xml:space="preserve"> – Постановление Правительства Российской Федерации № 442 от 04.05.2012г о функционировании рынков электрической энергии, полном и (или) частичном ограничении режима потребления электрической энергии и любые следующие постановления правительства РФ, вводящие изменения и дополнения к нему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</w:rPr>
        <w:t>Точка учета электрической энергии и мощности</w:t>
      </w:r>
      <w:r>
        <w:rPr/>
        <w:t xml:space="preserve"> – физическая точка на элементе электрической сети, в которой установлен прибор уче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rFonts w:cs="Arial"/>
          <w:b/>
          <w:bCs/>
        </w:rPr>
        <w:t xml:space="preserve">Расчетный прибор учета (РПУ) - </w:t>
      </w:r>
      <w:r>
        <w:rPr>
          <w:rFonts w:cs="Arial"/>
        </w:rPr>
        <w:t>техническое устройство, разрешенное к применению в установленном действующим законодательством порядке, на основании данных которого производится расчет за Фактический объем поставленной по настоящему Договору электрической энергии и мощности</w:t>
      </w:r>
      <w:r>
        <w:rPr/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rFonts w:cs="Arial"/>
          <w:b/>
          <w:bCs/>
        </w:rPr>
        <w:t xml:space="preserve">Контрольный прибор учета (КПУ) - </w:t>
      </w:r>
      <w:r>
        <w:rPr>
          <w:rFonts w:cs="Arial"/>
        </w:rPr>
        <w:t xml:space="preserve">техническое устройство, разрешенное к применению в установленном действующим законодательством порядке, используемый для контроля исправности и точности </w:t>
      </w:r>
      <w:r>
        <w:rPr>
          <w:rFonts w:cs="Arial"/>
          <w:bCs/>
        </w:rPr>
        <w:t xml:space="preserve">РПУ, а также для </w:t>
      </w:r>
      <w:r>
        <w:rPr>
          <w:rFonts w:cs="Arial"/>
        </w:rPr>
        <w:t>определения количества поставленной по настоящему Договору электрической энергии и мощности, в случае выхода из строя РПУ</w:t>
      </w:r>
      <w:r>
        <w:rPr/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 xml:space="preserve">Точка поставки </w:t>
      </w:r>
      <w:r>
        <w:rPr/>
        <w:t>– место в электрической сети, находящееся на границе балансовой принадлежности энергопринимающих устройств Покупателя и являющееся местом исполнения обязательства по поставке электрической энергии и оказанию услуг, используемым для определения объема взаимных обязательств Сторон по настоящему Договору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  <w:bCs/>
        </w:rPr>
        <w:t xml:space="preserve">Акт разграничения балансовой принадлежности и эксплуатационной ответственности </w:t>
      </w:r>
      <w:r>
        <w:rPr/>
        <w:t>- документ, составленный в процессе технологического присоединения энергопринимающих устройств (энергетических установок) физических и юридических лиц к электрическим сетям Сетевой организации и/или Владельца сете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Граница разграничения ответственности Сторон</w:t>
      </w:r>
      <w:r>
        <w:rPr/>
        <w:t xml:space="preserve"> – линия раздела объектов электроэнергетики между Сетевой организацией (Владельцем сетей) и Покупателем по признаку собственности или владения на ином предусмотренном федеральными законами основан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0" w:hanging="0"/>
        <w:rPr/>
      </w:pPr>
      <w:r>
        <w:rPr>
          <w:rFonts w:cs="Arial"/>
          <w:b/>
        </w:rPr>
        <w:t>Нормативные потери электрической энергии</w:t>
      </w:r>
      <w:r>
        <w:rPr>
          <w:rFonts w:cs="Arial"/>
        </w:rPr>
        <w:t xml:space="preserve"> – количество электрической энергии, не учтенное приборами учета, в случае установки РПУ (КПУ) не в точке поставки электрической энергии, и определенное в соответствии с аттестованной в соответствии с действующим законодательством </w:t>
      </w:r>
      <w:r>
        <w:rPr>
          <w:rFonts w:cs="Arial"/>
          <w:b/>
        </w:rPr>
        <w:t>методикой</w:t>
      </w:r>
      <w:r>
        <w:rPr/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Безучетное потребление электроэнергии</w:t>
      </w:r>
      <w:r>
        <w:rPr/>
        <w:t xml:space="preserve"> - потребление электрической энергии с нарушением Правил РРЭ, которое выражается во вмешательстве в работу соответствующего прибора учета или несоблюдении установленных Договором сроков извещения об утрате (неисправности) прибора учета, обязанность по обеспечению целостности и сохранности которого возложена на Покупателя, а также в иных действиях Покупателя, приведших к искажению данных о фактическом объеме потребления электрической энергии и мощност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rFonts w:cs="Arial"/>
          <w:b/>
        </w:rPr>
        <w:t>Договорное количество электрической энергии и заявленной мощности</w:t>
      </w:r>
      <w:r>
        <w:rPr>
          <w:rFonts w:cs="Arial"/>
        </w:rPr>
        <w:t xml:space="preserve"> – согласованное Сторонами в Приложении №2 к Договору количество электрической энергии и заявленной мощности, дифференцированное по энергосистемам, объектам энергоснабжения, Точкам поставки, месяцам и уровням напряжения, которое Продавец обязан продать Покупателю на условиях, согласованных в Договоре, в Точках поставки, определенных Приложением № 3 к Договору, а Покупатель принять и оплатить</w:t>
      </w:r>
      <w:r>
        <w:rPr/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Заявленная мощность</w:t>
      </w:r>
      <w:r>
        <w:rPr/>
        <w:t xml:space="preserve"> - предельная величина потребляемой в текущем периоде регулирования мощности, определенная Продавцом и Покупателем в Приложении №2, исчисляемая в киловаттах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Максимальная мощность</w:t>
      </w:r>
      <w:r>
        <w:rPr/>
        <w:t xml:space="preserve"> - величина мощности, обусловленная составом энергопринимающего оборудования и технологическим процессом Покупателя, исчисляемая в киловаттах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Присоединенная мощность</w:t>
      </w:r>
      <w:r>
        <w:rPr/>
        <w:t xml:space="preserve"> - совокупная величина номинальной мощности присоединенных к электрической сети трансформаторов и энергопринимающих устройств Покупателя электрической энергии, исчисляемая в киловольт-амперах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Расчетный период</w:t>
      </w:r>
      <w:r>
        <w:rPr/>
        <w:t xml:space="preserve"> – Расчетным периодом является календарный месяц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Срок платежа</w:t>
      </w:r>
      <w:r>
        <w:rPr/>
        <w:t xml:space="preserve"> – дата возникновения обязательств Покупателя по оплате электрической энергии и мощности, установленный в соответствии с условиями настоящего Догов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 xml:space="preserve">Владелец сетей – </w:t>
      </w:r>
      <w:r>
        <w:rPr/>
        <w:t>лицо, владеющее на праве собственности или ином законном основании объектами электросетевого хозяй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 xml:space="preserve">Системный оператор </w:t>
      </w:r>
      <w:r>
        <w:rPr/>
        <w:t>– специализированная коммерческая организация, оказывающая услуги по оперативно-диспетчерскому управлению в электроэнергетике, единолично осуществляющая централизованное оперативно-диспетчерское управление в пределах Единой энергетической системы России и уполномоченная на выдачу оперативных диспетчерских команд и распоряжений, обязательных для субъектов электроэнергетики и потребителей электрической энергии, влияющих на электроэнергетический режим работы энергетической системы, в том числе потребителей электрической энергии с управляемой нагрузко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>Сетевая организация</w:t>
      </w:r>
      <w:r>
        <w:rPr/>
        <w:t xml:space="preserve"> – коммерческая организация, оказывающая услуги по передаче электрической энергии с использованием объектов электросетевого хозяйства, принадлежащих ей на праве собственности или ином законном основании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 xml:space="preserve">Поставщики </w:t>
      </w:r>
      <w:r>
        <w:rPr/>
        <w:t>- юридические лица, являющиеся собственниками электрической энергии (мощности), производимой на генерирующих объектах, или обладающие правом осуществлять ее продажу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>
          <w:b/>
        </w:rPr>
        <w:t xml:space="preserve">АТС </w:t>
      </w:r>
      <w:r>
        <w:rPr/>
        <w:t>– коммерческий оператор оптового рынка, осуществляющий деятельность по организации торговли на оптовом рынке, связанную с заключением и организацией исполнения сделок по обращению электрической энергии, мощности и иных объектов торговли, обращение которых допускается на оптовом ры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ind w:left="0" w:hanging="0"/>
        <w:rPr/>
      </w:pPr>
      <w:r>
        <w:rPr/>
        <w:t>Иные используемые в настоящем Договоре понятия применяются в значениях, определенных Федеральным законом «Об электроэнергетике», Правилами РРЭ, иными федеральными законами и нормативными правовыми актами, регулирующими отношения в области электроэнергет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Стороны обязуютс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Arial"/>
        </w:rPr>
        <w:t>При исполнении настоящего Договора соблюдать требования оперативно-диспетчерского управления, установленные действующим законодательством РФ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для энергосбытовых (энергоснабжающих) организаци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hanging="0"/>
        <w:rPr/>
      </w:pPr>
      <w:r>
        <w:rPr/>
        <w:t>Соблюдать условия и порядок расчетов за электрическую энергию и мощность, установленные в соответствии с условиями настоящего Договора и действующим законодательством.</w:t>
      </w:r>
    </w:p>
    <w:p>
      <w:pPr>
        <w:pStyle w:val="Normal"/>
        <w:ind w:left="0" w:hanging="0"/>
        <w:rPr/>
      </w:pPr>
      <w:r>
        <w:rPr/>
        <w:t xml:space="preserve">3.1.3. </w:t>
      </w:r>
      <w:r>
        <w:rPr>
          <w:rFonts w:cs="Calibri"/>
        </w:rPr>
        <w:t>Производить сверку взаиморасчетов и оформление Акта сверки не реже 1 раза в квартал или по требованию одной из Сторон.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</w:rPr>
        <w:t xml:space="preserve">Продавец обязуется: </w:t>
      </w:r>
    </w:p>
    <w:p>
      <w:pPr>
        <w:pStyle w:val="Normal"/>
        <w:ind w:left="0" w:hanging="0"/>
        <w:rPr/>
      </w:pPr>
      <w:r>
        <w:rPr/>
        <w:t>3.2.1. Продать Покупателю электрическую энергию и мощность, в количестве, определенном в Приложении №2 к настоящему Договору, в сроки и на условиях настоящего Договора в точки поставки, определенные Приложением №3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3.2.2. </w:t>
      </w:r>
      <w:r>
        <w:rPr>
          <w:rFonts w:cs="Arial"/>
        </w:rPr>
        <w:t>Ежемесячно, не позднее  5 (пятого) числа месяца, следующего за расчетным, направлять в адрес Покупателя Акт приёма-передачи электрической энергии и мощности и счет-фактуру за Фактический объем электрической энергии, потребленной в Расчетном период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2.3. Рассматривать предоставляемые Покупателем заявки на количество поставляемой электрической энергии и величину заявленной мощности в порядке, установленном пунктами 3.3.2., 3.4.13., 3.4.14., 4.2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3.2.4.  </w:t>
        <w:tab/>
        <w:t>В целях подтверждения расчетов стоимости электрической энергии (мощности) за соответствующий расчетный период Продавец предоставляет Покупателю на ежемесячной основе следующую информацию: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Реестр требований по договорам комиссии на РСВ по ГТП за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Реестр обязательств по договорам купли-продажи на РСВ по ГТП за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Реестр требований по договорам комиссии на продажу электроэнергии для балансирования системы (продажа) по ГТП за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Реестр обязательств по договорам купли-продажи электроэнергии для балансирования системы (покупка) по ГТП за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Итоговый реестр финансовых обязательств/требований по договорам о предоставлении мощности (ПОКУПАТЕЛИ) за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Реестр рассчитанных штрафов по договорам о предоставлении мощности (ПОКУПАТЕЛИ)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Уведомление об объемах и стоимости мощности по договору купли-продажи мощности, производимой с использованием генерирующих объектов, поставляющих мощность в вынужденном режиме, № DVR-…от……за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- Реестр обязательств по договору купли-продажи мощности по результатам конкурентного отбора мощности (ПОКУПКА) за расчетный период (электронная почта);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Ежемесячный отчет по фактическим объемам покупки мощности на оптовом рынке для ГТП потребления Участником ценовых зон (№77 в персональном разделе Продавца на сайте АТС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Ежемесячный отчет по объемам покупки и продажи мощности по ЗСП и ГТП для Участников ценовых зон (№78 в персональном разделе Продавца  на сайте АТС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Отчет о результатах расчетов объемов и стоимости электроэнергии и мощности на оптовом рынке за расчетный период (электронная почта);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- Отчет о стоимости нагрузочных потерь, учтенных в равновесных ценах на электрическую энергию за расчетный период (электронная почта).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/>
      </w:pPr>
      <w:r>
        <w:rPr/>
        <w:t xml:space="preserve">3.2.5. </w:t>
      </w:r>
      <w:r>
        <w:rPr>
          <w:b/>
          <w:bCs/>
        </w:rPr>
        <w:t xml:space="preserve"> </w:t>
      </w:r>
      <w:r>
        <w:rPr/>
        <w:t>При выполнении работ, предусмотренных п. 3.3.4. настоящего Договора Продавец обязуется соблюдать</w:t>
      </w:r>
    </w:p>
    <w:p>
      <w:pPr>
        <w:pStyle w:val="Normal"/>
        <w:ind w:left="0" w:hanging="0"/>
        <w:rPr/>
      </w:pPr>
      <w:r>
        <w:rPr/>
        <w:t>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left="0" w:hanging="0"/>
        <w:rPr/>
      </w:pPr>
      <w:r>
        <w:rPr/>
        <w:t>-- Федеральный Закон от 21.07.1997 № 116-ФЗ «О промышленной безопасности опасных производственных объектов»;</w:t>
      </w:r>
    </w:p>
    <w:p>
      <w:pPr>
        <w:pStyle w:val="Normal"/>
        <w:tabs>
          <w:tab w:val="clear" w:pos="708"/>
          <w:tab w:val="left" w:pos="1276" w:leader="none"/>
        </w:tabs>
        <w:ind w:left="0" w:hanging="0"/>
        <w:rPr/>
      </w:pPr>
      <w:r>
        <w:rPr/>
        <w:t>-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left="0" w:hanging="0"/>
        <w:rPr/>
      </w:pPr>
      <w:r>
        <w:rPr/>
        <w:t>-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left="0" w:hanging="0"/>
        <w:rPr/>
      </w:pPr>
      <w:r>
        <w:rPr/>
        <w:t>--  Правила противопожарного режима в Российской Федерации от 25.04.12 г.;</w:t>
      </w:r>
    </w:p>
    <w:p>
      <w:pPr>
        <w:pStyle w:val="Normal"/>
        <w:tabs>
          <w:tab w:val="clear" w:pos="708"/>
          <w:tab w:val="left" w:pos="1276" w:leader="none"/>
        </w:tabs>
        <w:ind w:left="0" w:hanging="0"/>
        <w:rPr/>
      </w:pPr>
      <w:r>
        <w:rPr/>
        <w:t>-- Правила технической эксплуатации электроустановок потребителей (ПТЭЭП), утвержденные Приказом Министерства Энергетики РФ 13.01.2003 г.;</w:t>
      </w:r>
    </w:p>
    <w:p>
      <w:pPr>
        <w:pStyle w:val="Normal"/>
        <w:tabs>
          <w:tab w:val="clear" w:pos="708"/>
          <w:tab w:val="left" w:pos="1276" w:leader="none"/>
        </w:tabs>
        <w:ind w:left="0" w:hanging="0"/>
        <w:rPr/>
      </w:pPr>
      <w:r>
        <w:rPr/>
        <w:t>-- Правила по охране труда при эксплуатации электроустановок (ПОТЭУ), утвержденные Приказом Министерства труда и социальной защиты РФ 24.07.2013 г.;</w:t>
      </w:r>
    </w:p>
    <w:p>
      <w:pPr>
        <w:pStyle w:val="Normal"/>
        <w:spacing w:before="60" w:after="0"/>
        <w:ind w:left="0" w:hanging="0"/>
        <w:rPr/>
      </w:pPr>
      <w:r>
        <w:rPr>
          <w:rFonts w:cs="Calibri"/>
        </w:rPr>
        <w:t xml:space="preserve">  </w:t>
      </w:r>
      <w:r>
        <w:rPr/>
        <w:t>Соблюдать требования следующих локальных нормативных актов Покупателя:</w:t>
      </w:r>
    </w:p>
    <w:p>
      <w:pPr>
        <w:pStyle w:val="Normal"/>
        <w:ind w:left="0" w:hanging="0"/>
        <w:rPr/>
      </w:pPr>
      <w:r>
        <w:rPr/>
        <w:t>-- Положение о пропускном и внутриобъектовом режимах на территории ОАО «Славнефть-ЯНОС»;</w:t>
      </w:r>
    </w:p>
    <w:p>
      <w:pPr>
        <w:pStyle w:val="Normal"/>
        <w:ind w:left="0" w:hanging="0"/>
        <w:rPr/>
      </w:pPr>
      <w:r>
        <w:rPr/>
        <w:t>-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left="0" w:hanging="0"/>
        <w:rPr/>
      </w:pPr>
      <w:r>
        <w:rPr/>
        <w:t>-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left="0" w:hanging="0"/>
        <w:rPr/>
      </w:pPr>
      <w:r>
        <w:rPr/>
        <w:t>--  Инструкции № 18 по охране труда при работе на высоте;</w:t>
      </w:r>
    </w:p>
    <w:p>
      <w:pPr>
        <w:pStyle w:val="Normal"/>
        <w:ind w:left="0" w:hanging="0"/>
        <w:rPr/>
      </w:pPr>
      <w:r>
        <w:rPr/>
        <w:t>-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left="0" w:hanging="0"/>
        <w:rPr/>
      </w:pPr>
      <w:r>
        <w:rPr/>
        <w:t>-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left="0" w:hanging="0"/>
        <w:rPr/>
      </w:pPr>
      <w:r>
        <w:rPr/>
        <w:t>--  Правил экологической безопасности ОАО «Славнефть-ЯНОС»;</w:t>
      </w:r>
    </w:p>
    <w:p>
      <w:pPr>
        <w:pStyle w:val="Normal"/>
        <w:widowControl w:val="false"/>
        <w:autoSpaceDE w:val="false"/>
        <w:ind w:left="0" w:firstLine="284"/>
        <w:rPr/>
      </w:pPr>
      <w:r>
        <w:rPr/>
        <w:t>Названные локальные акты Продавец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left="0" w:hanging="0"/>
        <w:rPr/>
      </w:pPr>
      <w:r>
        <w:rPr/>
        <w:t>3.2.6. Обеспечить соблюдение своими работниками, а также работниками третьих лиц, привлеченных к выполнению работ, «Положения о пропускном и внутриобъектовом режимах на территории ОАО «Славнефть-ЯНОС», в частности, исключить появление данных лиц на территории Покупателя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left="0" w:hanging="0"/>
        <w:rPr/>
      </w:pPr>
      <w:r>
        <w:rPr/>
        <w:t xml:space="preserve">3.2.7. При выполнении работ, предусмотренных п. 3.3.4. настоящего Договора Продавец обязуется обеспечить: </w:t>
      </w:r>
    </w:p>
    <w:p>
      <w:pPr>
        <w:pStyle w:val="Normal"/>
        <w:widowControl w:val="false"/>
        <w:autoSpaceDE w:val="false"/>
        <w:ind w:left="0" w:hanging="0"/>
        <w:rPr/>
      </w:pPr>
      <w:r>
        <w:rPr/>
        <w:t>- выполнение всех необходимых мероприятий по промышленной безопасности, охране труда, по пожарной безопасности объекта, на котором выполняются работы.</w:t>
      </w:r>
    </w:p>
    <w:p>
      <w:pPr>
        <w:pStyle w:val="Normal"/>
        <w:widowControl w:val="false"/>
        <w:autoSpaceDE w:val="false"/>
        <w:ind w:left="0" w:hanging="0"/>
        <w:rPr/>
      </w:pPr>
      <w:r>
        <w:rPr/>
        <w:t>- своевременный инструктаж и обучение своих работников, а также работников третьих лиц, привлеченных к выполнению работ,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;</w:t>
      </w:r>
    </w:p>
    <w:p>
      <w:pPr>
        <w:pStyle w:val="Normal"/>
        <w:widowControl w:val="false"/>
        <w:autoSpaceDE w:val="false"/>
        <w:ind w:left="0" w:hanging="0"/>
        <w:rPr/>
      </w:pPr>
      <w:r>
        <w:rPr/>
        <w:t>- безопасность дорожного движения на территории Покупателя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и в случае совершения дорожно-транспортного происшествия незамедлительно извещать Покупателя;</w:t>
      </w:r>
    </w:p>
    <w:p>
      <w:pPr>
        <w:pStyle w:val="Normal"/>
        <w:ind w:left="0" w:hanging="0"/>
        <w:rPr/>
      </w:pPr>
      <w:r>
        <w:rPr/>
        <w:t xml:space="preserve">- незамедлительно информировать Покупателя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Покупателя. В обязательном порядке включать в комиссии по расследованию представителя Покупателя; </w:t>
      </w:r>
    </w:p>
    <w:p>
      <w:pPr>
        <w:pStyle w:val="Normal"/>
        <w:ind w:left="0" w:hanging="0"/>
        <w:rPr/>
      </w:pPr>
      <w:r>
        <w:rPr/>
        <w:t>- в случае привлечения Продавцом для выполнения работ по договору третьих лиц, Продавец обязан включить в заключаемые с ними договоры условия, предусмотренные настоящим разделом, и осуществлять контроль их исполнения. По требованию Покупателя Продавец обязан предоставить копии договоров, заключенных им с третьими лицами и, в случае наличия у Покупателя замечаний, обеспечить внесение в договор соответствующих изменений;</w:t>
      </w:r>
    </w:p>
    <w:p>
      <w:pPr>
        <w:pStyle w:val="Normal"/>
        <w:ind w:left="0" w:hanging="0"/>
        <w:rPr/>
      </w:pPr>
      <w:r>
        <w:rPr/>
        <w:t>3.2.8. Продавец самостоятельно несёт ответственность за допущенные им либо привлеченными к выполнению работ третьими лицами нарушения законодательства и локальных актов Покупателя, включая оплату всех возможных штрафов и возмещение причиненного вреда. В случае если Покупатель был привлечен к ответственности за вышеуказанные нарушения Продавца (привлеченных Продавцом к выполнению работ третьих лиц), Продавец обязуется не позднее 5 дней со дня получения соответствующего требования Покупателя возместить Покупателю причиненный этим документально подтвержденный реальный ущерб.</w:t>
      </w:r>
    </w:p>
    <w:p>
      <w:pPr>
        <w:pStyle w:val="Normal"/>
        <w:ind w:left="0" w:hanging="0"/>
        <w:rPr/>
      </w:pPr>
      <w:r>
        <w:rPr/>
        <w:t>Если аварии, инциденты и несчастные случаи, произошедшие на территории Покупателя, произошли по причинам, связанным с деятельностью Продавца или привлеченным им субподрядчиком, Продавец обязуется возместить Покупателю причиненный реальный ущерб, в том числе расходы в виде сумм, подлежащих выплате работникам Продавца и иным лицам в соответствии с законодательством, коллективным договором либо локальными актами Продавца.</w:t>
      </w:r>
    </w:p>
    <w:p>
      <w:pPr>
        <w:pStyle w:val="Normal"/>
        <w:ind w:left="0" w:hanging="0"/>
        <w:rPr/>
      </w:pPr>
      <w:r>
        <w:rPr>
          <w:rFonts w:cs="Calibri"/>
        </w:rPr>
        <w:t xml:space="preserve"> </w:t>
      </w:r>
      <w:r>
        <w:rPr/>
        <w:t>3.2.9. Продавец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2.10. Выдача пропусков работникам Продавца и привлеченных им субподрядных организаций предусматривает обязанность Продавца сдавать Покупателю выданные пропуска не позднее дня, следующего за днём окончания срока соответствующего пропуска или за днём увольнения работника – в зависимости от того, что наступит раньш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2.11. Привлечение Продавцом субподрядной организации осуществляется по письменному согласованию с Покупателем. Субподрядчики Продавца должны быть аккредитованы Покупателем. В этом случае Продавец направляет генеральному директору ОАО «Славнефть-ЯНОС» запрос на дачу согласия для привлечения субподрядчика. К запросу Продавец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2.12. Привлечение субподрядчиком Продавца для выполнения работ по договору третьих лиц (субсубподрядчиков) не допускается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</w:rPr>
        <w:t>Продавец имеет право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риостановить исполнение обязательств по Договору путем введения частичного и (или) полного ограничения режима потребления электроэнергии в порядке и в случаях, определенных в соответствии с Правилами РРЭ, настоящим Договором и законодательством РФ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В случае непредставления Покупателем в срок, указанный в п.3.4.13. настоящего Договора, заявки на потребление электрической энергии и заявленной мощности на планируемый год, принять в качестве заявки Покупателя на планируемый год последнее согласованное Сторонами по форме Приложения №2 к настоящему Договору договорное количество электрической энергии и заявленной мощност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ри ликвидации, реорганизации или прекращении отдельных видов деятельности отказаться от исполнения настоящего Договора, направив соответствующее уведомление в адрес Покупателя не позднее, чем за 30 календарных дней до момента прекращения исполнения обязательств по настоящему Договор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Доступа уполномоченных представителей Продавца после оформления документов, предусмотренных  Положением о пропускном и внутриобъектовом режимах на территории ОАО «Славнефть-ЯНОС» в пункты контроля и учета количества и качества поставленной электрической энергии, РПУ и КПУ, находящихся в границах ответственности Покупателя, для проведения инструментальной и визуальной проверки, снятия показаний РПУ и КПУ, снятия профилей мощности, доступа к оперативным журналам и т.д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ринимать поставленную Продавцом электрическую энергию и мощность в точках поставки (Приложение №3  к настоящему Договору) в соответствии с условиями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Соблюдать установленные настоящим Договором условия и величины потребления электрической энергии и заявленной мощност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Самостоятельно урегулировать отношения по передаче электроэнергии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Своевременно оплачивать Продавцу поставленную по настоящему Договору электрическую энергию и мощность, а также иные услуги, неразрывно связанные с процессом электроснабжения Покупателя, в соответствии  с условиями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Обеспечить соблюдение установленных законодательством РФ требований к порядку передачи электроэнергии и создание условий для исполнения настоящего Договора Продавцом, в том числе оборудовать точки поставки РПУ, отвечающими требованиям Правил РРЭ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6. Обеспечить работоспособность РПУ (и КПУ при их наличии)  и соблюдать в течение всего срока действия договора эксплуатационных требований к РПУ (КПУ), установленных уполномоченным органом по техническому регулированию и метрологии, а также изготовителем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7. Надлежащим образом обслуживать принадлежащие ему и находящиеся согласно акту разграничения в его зоне эксплуатационной ответственности энергопринимающие устройства и нести ответственность за их состояни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3.4.8. Предоставлять Продавцу и Сетевой организации главные электрические схемы, характеристики оборудования, оперативные данные о технологических режимах работы оборудования. Предоставлять Продавцу в течение 5 дней с даты изменения и (или) переоформления акты разграничения балансовой принадлежности </w:t>
      </w:r>
      <w:r>
        <w:rPr>
          <w:rFonts w:cs="Calibri"/>
          <w:lang w:eastAsia="ru-RU"/>
        </w:rPr>
        <w:t>электросетей</w:t>
      </w:r>
      <w:r>
        <w:rPr/>
        <w:t xml:space="preserve">, эксплуатационной ответственности сторон, </w:t>
      </w:r>
      <w:r>
        <w:rPr>
          <w:rFonts w:cs="Calibri"/>
          <w:lang w:eastAsia="ru-RU"/>
        </w:rPr>
        <w:t>согласования технологической и (или) аварийной брони, документы о допуске РПУ и КПУ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3.4.9. Незамедлительно информировать Продавца и Сетевую организацию об аварийных ситуациях на энергетических объектах.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10. Информировать Продавца и Сетевую организацию о плановом, текущем и капитальном ремонте на энергетических объектах в срок не менее чем за 10 рабочих дней до проведения соответствующих работ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11. Выполнять обязательства по обеспечению безопасности эксплуатации находящихся в его ведении энергетических сетей и исправности используемых им приборов и оборудования, связанных с передачей электрической энергии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12. Обеспечить беспрепятственный доступ уполномоченных представителей Продавца и Сетевой организации при предъявлении служебного удостоверения (удостоверения личности), в пункты контроля и учета количества и качества поставленной электрической энергии, РПУ и КПУ, находящихся в границах ответственности Покупателя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  <w:t>3.4.13. Ежемесячно, в порядке, предусмотренном разделом 4 настоящего Договора, предоставлять Продавцу Сводный акт первичного учета электрической энергии (по форме Приложения №5 к настоящему Договору), содержащую информацию о показаниях РПУ (КПУ – в случае их наличия), установленных в границах ответственности Покупателя (в соответствии с Приложением №3 к настоящему Договору), об объеме полученной Покупателем электрической энергии в электронном виде и на бумажном носителе за подписью уполномоченного лица.</w:t>
      </w:r>
    </w:p>
    <w:p>
      <w:pPr>
        <w:pStyle w:val="Normal"/>
        <w:ind w:left="0" w:hanging="0"/>
        <w:rPr/>
      </w:pPr>
      <w:r>
        <w:rPr/>
        <w:t>3.4.14. Не позднее 10 марта текущего года предоставить Продавцу по форме Приложения №2 к настоящему Договору на бумажном носителе за подписью уполномоченного лица и скрепленную печатью заявку на покупку электрической энергии и мощности на предстоящий год (период регулирования), с разбивкой по     месяцам и уровням напряжения, с одновременным направлением указанной заявки в электронном виде на электронный адрес  ______________________ или посредством факсимильной связи на  телефонный номер ______________________ .</w:t>
      </w:r>
    </w:p>
    <w:p>
      <w:pPr>
        <w:pStyle w:val="Normal"/>
        <w:ind w:left="0" w:hanging="0"/>
        <w:rPr/>
      </w:pPr>
      <w:r>
        <w:rPr/>
        <w:t xml:space="preserve">В случае направления Покупателем заявки позднее указанного в настоящем пункте срока, либо с несоблюдением формы подачи заявки, заявка считается принятой Продавцом в соответствии с п.3.3.2. настоящего Договора. </w:t>
      </w:r>
    </w:p>
    <w:p>
      <w:pPr>
        <w:pStyle w:val="Normal"/>
        <w:ind w:left="0" w:hanging="0"/>
        <w:rPr/>
      </w:pPr>
      <w:r>
        <w:rPr/>
        <w:t>3.4.15. Согласовать, оформить и подписать с Продавцом не позднее 01 октября текущего года Приложение №2 к настоящему Договору «Договорное количество электрической энергии и заявленной мощности» на следующий календарный год.</w:t>
      </w:r>
    </w:p>
    <w:p>
      <w:pPr>
        <w:pStyle w:val="Normal"/>
        <w:ind w:left="0" w:hanging="0"/>
        <w:rPr/>
      </w:pPr>
      <w:r>
        <w:rPr/>
        <w:t>В случае неподписания Покупателем Приложения №2 до 01 октября текущего года, согласованным Приложением №2 к настоящему Договору на следующий календарный год считается последнее подписанное Сторонами Приложение №2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16. Присоединение вновь вводимых электроустановок к сетям Сетевой организации, а также увеличение максимальной и/или присоединенной мощности сверх предусмотренной ранее выданными техническими условиями, осуществлять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17. Поддерживать на границе балансовой принадлежности значения показателей качества электрической энергия, обусловленные работой его энергопринимающих устройств, соответствующие техническим регламентам (ГОСТ 32144-2013) и иным обязательным требованиям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18. Осуществлять управление режимами работы энергохозяйства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19. При ликвидации, реорганизации или прекращении отдельных видов деятельности, если это может повлечь изменение прав и обязанностей Сторон по настоящему Договору, не позднее, чем за 30 календарных дней, направить Продавцу предложение об изменении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20. Обеспечить в установленные сроки поверку, установку и замену находящихся в собственности Покупателя РПУ (КПУ), измерительных трансформаторов тока и трансформаторов напряжения, к вторичным цепям которых подключены РПУ (КПУ), при направлении уведомления об указанных действиях Продавцу в срок не менее чем за 10 рабочих дней, и получения соответствующего согласования от Продавца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21. Незамедлительно с момента обнаружения неисправности сообщать Продавцу и Сетевой организации в письменной форме обо всех нарушениях схем и неисправностях в работе РПУ (КПУ), а так же о нарушении защитных и пломбирующих устройств средств измерений, находящихся на балансе и обслуживании Покупателя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3.4.22. Обеспечить должное техническое обслуживание средств измерений (РПУ, КПУ, измерительных трансформаторов тока и напряжения), установленных в границах ответственности Покупателя (в соответствии с Приложением №3 к настоящему Договору). </w:t>
      </w:r>
    </w:p>
    <w:p>
      <w:pPr>
        <w:pStyle w:val="Normal"/>
        <w:tabs>
          <w:tab w:val="clear" w:pos="708"/>
          <w:tab w:val="left" w:pos="567" w:leader="none"/>
        </w:tabs>
        <w:ind w:left="0" w:firstLine="426"/>
        <w:rPr/>
      </w:pPr>
      <w:r>
        <w:rPr/>
        <w:t>Перестановка или замена РПУ (КПУ) и измерительных трансформаторов, изменение вторичной нагрузки измерительных трансформаторов, а также любые другие работы, связанные с нарушением или изменением схемы расчетного и контрольного учета электроэнергии, нарушением средств защиты от несанкционированного доступа (снятие пломбы, марки и т.п.), производятся только с письменного согласия (в присутствии представителя) Продавца и Сетевой организации. При всех изменениях схем учета электрической энергии и мощности (замены РПУ (КПУ), измерительных трансформаторов тока и напряжения и т.д.) оформлять совместно с Сетевой организацией соответствующий акт, и в течении 3-х дней с момента его оформления направлять Продавцу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23. Обеспечивать переток электрической энергии иным потребителям Продавца или иного Поставщика, присоединенным к сетям Покупателя. В случае возникновения ограничений или прекращений подачи электрической энергии (мощности) указанным потребителям Продавца, вызванных неисполнением или ненадлежащим исполнением Покупателем обязательств по настоящему Договору, возместить убытки, причиненные Продавцу и его потребителям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4.24. Проводить контрольные замеры фактического потокораспределения уровней напряжения  и нагрузок электропотребления по всем своим присоединениям  два раза в год в зимний и летний режимный день, а также нагрузок заведенных под действие АЧР, ЧАПВ, САОН (при наличии таковых) и направлять  сведения по замерам Продавцу в течение 3-х рабочих дней с момента проведения контрольных замеров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>
          <w:rFonts w:cs="Arial"/>
        </w:rPr>
        <w:t>3.4.25. Направлять Продавцу подписанный со своей стороны Акт приёма-передачи электрической энергии и мощности в течение 3 (трех) рабочих дней после получения. При возникновении у Покупателя обоснованных претензий к объему и (или) стоимости электрической энергии, мощности, отраженных в Акте приёма-передачи электрической энергии и мощности, Покупатель обязан: сделать соответствующую отметку в акте, указать отдельно в акте неоспариваемую и оспариваемую часть, подписать акт в неоспариваемой части, и в течение 3-х рабочих дней направить Продавцу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Покупатель имеет право: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3.5.1. Требовать продажи электрической энергии в точки поставки, определенные Приложением №3 к настоящему Договору в количестве, определенном Приложением №2 к настоящему Договор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rPr/>
      </w:pPr>
      <w:r>
        <w:rPr>
          <w:b/>
        </w:rPr>
        <w:t>ПОРЯДОК ОПРЕДЕЛЕНИЯ ОБЪЕМА ЭЛЕКТРИЧЕСКОЙ ЭНЕРГИИ И МОЩНОСТИ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Договорное количество поставляемой Покупателю электрической энергии и заявленная мощность по настоящему договору с разбивкой по месяцам, точкам поставки и уровням напряжения указывается Сторонами в Приложении № 2 к настоящему Договору. 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>Покупатель в срок за 3 дня до окончания месяца, предшествующего планируемому, представляет Продавцу плановый объем потребления электрической энергии с почасовой разбивкой оформленной в форме Приложения № 2.1 к настоящему Договору в электронном виде на электронный адрес __________ и по факсу, с последующим направлением оригинала по почте или нарочно.</w:t>
      </w:r>
    </w:p>
    <w:p>
      <w:pPr>
        <w:pStyle w:val="23"/>
        <w:tabs>
          <w:tab w:val="clear" w:pos="708"/>
          <w:tab w:val="left" w:pos="142" w:leader="none"/>
          <w:tab w:val="left" w:pos="56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купатель имеет право в ходе планирования своего потребления производить корректировку договорного почасового потребления электрической энергии при условии соблюдения установленного Договором порядка уведомления Продавца (по форме Приложения №2.2 к Договору)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Покупатель в срок за 3 дня до окончания месяца, предшествующего планируемому, представляет Продавцу плановый объем потребления электрической энергии с почасовой разбивкой оформленной в форме Приложения № 2.1 к настоящему Договору в электронном виде на электронный адрес _______________________________  и по факсу, с последующим направлением оригинала по почте или нарочно.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Покупатель имеет право в ходе планирования своего потребления производить корректировку договорного почасового потребления электрической энергии при условии соблюдения установленного Договором порядка уведомления Продавца (по форме Приложения №2.2 к Договору).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ab/>
        <w:t>Корректировка почасовых объемов потребления может производиться Продавцом на основании заявки, полученной от Покупателя по электронной почте и по факсу не позднее, чем до 17:00 часов (московского времени), суток X-2 (где X являются расчетными сутками).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При этом Покупатель направляет корректировки почасовых суточных объемов потребления электрической энергии в следующем порядке: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ab/>
        <w:t>- в понедельник – на среду;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ab/>
        <w:t>- во вторник – на четверг;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ab/>
        <w:t>- в среду – на пятницу;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ab/>
        <w:t>- в четверг – на субботу;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ab/>
        <w:t>- в пятницу – на воскресенье, понедельник, вторник.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В случае не предоставления Покупателем корректировки почасовых суточных объемов потребления электрической энергии в указанном порядке, Продавец принимает к исполнению плановые значения потребления электрической энергии, согласованные Сторонами до расчетного месяца.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График подачи корректировки почасовых суточных объемов потребления электрической энергии выходные и праздничные дни согласуется Сторонами путем обмена информационных писем, в срок не менее чем за три рабочих дня до указанных выходных и праздничных дней.</w:t>
      </w:r>
    </w:p>
    <w:p>
      <w:pPr>
        <w:pStyle w:val="31"/>
        <w:tabs>
          <w:tab w:val="clear" w:pos="708"/>
          <w:tab w:val="left" w:pos="142" w:leader="none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 xml:space="preserve">Также потребитель имеет право скорректировать плановые почасовые объемы потребления электроэнергии в сторону уменьшения в срок не позднее чем 9:30 московского времени, суток Х-1. 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ложения по изменению месячного договорного количества электрической энергии (на изменение) и заявленной мощности (на увеличение) направляются Покупателем в письменном виде в адрес Продавца не позднее, чем за 15 дней до начала расчетного периода по форме Приложения №2 к настоящему Договору. </w:t>
      </w:r>
    </w:p>
    <w:p>
      <w:pPr>
        <w:pStyle w:val="23"/>
        <w:tabs>
          <w:tab w:val="clear" w:pos="708"/>
          <w:tab w:val="left" w:pos="142" w:leader="none"/>
          <w:tab w:val="left" w:pos="56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говорное количество электрической энергии и заявленной мощности считается измененным на соответствующий расчетный период с момента согласования Продавцом вышеуказанного предложения по изменению месячного договорного количества электрической энергии и заявленной мощности.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Показания РПУ (КПУ) снимаются в 24 часа 00 минут </w:t>
      </w:r>
      <w:r>
        <w:rPr>
          <w:rFonts w:cs="Calibri" w:ascii="Calibri" w:hAnsi="Calibri"/>
          <w:bCs/>
          <w:sz w:val="22"/>
          <w:szCs w:val="22"/>
        </w:rPr>
        <w:t>московского</w:t>
      </w:r>
      <w:r>
        <w:rPr>
          <w:rFonts w:cs="Calibri" w:ascii="Calibri" w:hAnsi="Calibri"/>
          <w:sz w:val="22"/>
          <w:szCs w:val="22"/>
        </w:rPr>
        <w:t xml:space="preserve"> времени последних суток расчетного месяца.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сли прибор коммерческого учета расположен не на границе балансовой принадлежности электрических сетей Сетевой организации и энергопринимающего оборудования Покупателя, объем отпущенной Покупателю электроэнергии корректируется на величину потерь электроэнергии, возникающих на участке сети от границы балансовой принадлежности до места установки прибора учета, определяемую в соответствии с Приложением № 3 к настоящему Договору.</w:t>
      </w:r>
      <w:bookmarkStart w:id="0" w:name="_Ref131540473"/>
    </w:p>
    <w:p>
      <w:pPr>
        <w:pStyle w:val="23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>Первого числа месяца, следующего за расчетным, Покупатель, на основании РПУ (КПУ), указанных в Приложении №3 к настоящему Договору, составляет и направляет Продавцу Сводный акт первичного учета (оформленный по форме Приложения №5 к настоящему Договору) и Акт учета почасовых перетоков электрической энергии (оформленный по форме Приложения №5.1. к настоящему Договору) в электронном и сканированном виде на электронный адрес ___________________________.</w:t>
      </w:r>
    </w:p>
    <w:p>
      <w:pPr>
        <w:pStyle w:val="23"/>
        <w:tabs>
          <w:tab w:val="clear" w:pos="708"/>
          <w:tab w:val="left" w:pos="142" w:leader="none"/>
          <w:tab w:val="left" w:pos="567" w:leader="none"/>
        </w:tabs>
        <w:ind w:left="0" w:right="0" w:hanging="0"/>
        <w:rPr/>
      </w:pPr>
      <w:r>
        <w:rPr>
          <w:rFonts w:cs="Calibri" w:ascii="Calibri" w:hAnsi="Calibri"/>
          <w:b/>
          <w:sz w:val="22"/>
          <w:szCs w:val="22"/>
        </w:rPr>
        <w:t>4.7.</w:t>
      </w:r>
      <w:r>
        <w:rPr>
          <w:rFonts w:cs="Calibri" w:ascii="Calibri" w:hAnsi="Calibri"/>
          <w:sz w:val="22"/>
          <w:szCs w:val="22"/>
        </w:rPr>
        <w:t xml:space="preserve"> Продавец после получения по электронной почте Сводного акта первичного учета и Акта фактического почасового потребления электрической энергии не позднее четвертого рабочего дня месяца, следующего за расчетным, согласовывает полученные акты, либо направляет Покупателю свои варианты актов в электронном и сканированном виде на электронные адреса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SafarovAV@yanos.slavneft.ru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ParamonovaAV@yanos.slavneft.ru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>
          <w:rFonts w:cs="Arial"/>
        </w:rPr>
        <w:tab/>
        <w:t>Покупатель, не позднее шестого рабочего дня месяца, следующего за расчётным, направляет подписанный со своей стороны Акт приёма-передачи электрической энергии и мощности, Акт учёта мощности в электронном и сканированном виде на электронный адрес ____________________________________________ с последующим направлением оригиналов на бумажном носителе почтой.</w:t>
      </w:r>
    </w:p>
    <w:p>
      <w:pPr>
        <w:pStyle w:val="23"/>
        <w:tabs>
          <w:tab w:val="clear" w:pos="708"/>
          <w:tab w:val="left" w:pos="142" w:leader="none"/>
          <w:tab w:val="left" w:pos="567" w:leader="none"/>
        </w:tabs>
        <w:ind w:left="0" w:right="0" w:firstLine="426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иложения № 5 и 5.1. оформляются в случае согласования Сторонами для использования в расчётах  за поставленную электрическую энергию и мощность двухставочной цены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>
          <w:rFonts w:cs="Calibri"/>
        </w:rPr>
        <w:t>4.8.   Покупатель, при согласовании Продавцом  Сводного акта первичного учета и Акт фактического почасового потребления электрической энергии, направляет оригиналы актов на бумажном носителе почтой. При направлении Продавцом в электронном виде предложений по внесению изменений в Сводный акт первичного учета и Акт фактического почасового потребления электрической энергии, Покупатель вносит изменения в акты, оформляет и направляет в электронном и сканированном виде на электронный адрес ____________________________________________ с последующим направлением оригиналов на бумажном носителе почтой.</w:t>
      </w:r>
    </w:p>
    <w:p>
      <w:pPr>
        <w:pStyle w:val="2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Приложения №5.1 оформляются в случае согласования Сторонами для использования в расчётах  за поставленную электрическую энергию и мощность двухставочной цены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>
          <w:rFonts w:cs="Calibri"/>
        </w:rPr>
        <w:t>4.9.</w:t>
      </w:r>
      <w:r>
        <w:rPr>
          <w:rFonts w:cs="Calibri"/>
          <w:b/>
        </w:rPr>
        <w:t xml:space="preserve"> </w:t>
      </w:r>
      <w:r>
        <w:rPr>
          <w:rFonts w:cs="Calibri"/>
        </w:rPr>
        <w:t>В случае не предоставления Покупателем сведений о количестве принятой электрической энергии в сроки, установленные п. 4.6. настоящего Договора, расчёт количества принятой энергии производится в следующем порядке: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left"/>
        <w:rPr>
          <w:rFonts w:cs="Calibri"/>
        </w:rPr>
      </w:pPr>
      <w:r>
        <w:rPr>
          <w:rFonts w:cs="Calibri"/>
        </w:rPr>
        <w:t>- для 1-го и 2-го Расчетных периодов подряд, за которые не предоставлены сведения о количестве принятой электрической энергии, объем потребления электрической энергии и мощности определяются исходя из сведений за ближайший Расчетный период, когда такие сведения были предоставлены;</w:t>
      </w:r>
    </w:p>
    <w:p>
      <w:pPr>
        <w:pStyle w:val="2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- для 3-го и последующих Расчетных периодов подряд, за которые не предоставлены сведения о количестве принятой электрической энергии, объем потребления электрической энергии определяется по максимальной мощности всех энергопринимающих устройств Покупателя </w:t>
      </w:r>
      <w:r>
        <w:rPr>
          <w:rFonts w:cs="Calibri" w:ascii="Calibri" w:hAnsi="Calibri"/>
          <w:b/>
        </w:rPr>
        <w:t>и</w:t>
      </w:r>
      <w:r>
        <w:rPr>
          <w:rFonts w:cs="Calibri" w:ascii="Calibri" w:hAnsi="Calibri"/>
        </w:rPr>
        <w:t xml:space="preserve"> количеству часов в Расчетном периоде. </w:t>
      </w:r>
    </w:p>
    <w:p>
      <w:pPr>
        <w:pStyle w:val="23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4.10. В случае необходимости корректировки фактических данных по стоимости электрической энергии (мощности) одна из Сторон уведомляет другую об этом факте с письменным обоснованием необходимости такой корректировки. По согласованию Сторон корректировка стоимости поставленной электрической энергии и мощности может быть произведена в следующем расчётном периоде без изменения (переоформления) счетов-фактур и соответствующих актов за прошедший расчётный период.</w:t>
      </w:r>
    </w:p>
    <w:p>
      <w:pPr>
        <w:pStyle w:val="23"/>
        <w:tabs>
          <w:tab w:val="clear" w:pos="708"/>
          <w:tab w:val="left" w:pos="142" w:leader="none"/>
          <w:tab w:val="left" w:pos="567" w:leader="none"/>
        </w:tabs>
        <w:ind w:left="0" w:right="0" w:hanging="0"/>
        <w:rPr/>
      </w:pPr>
      <w:bookmarkEnd w:id="0"/>
      <w:r>
        <w:rPr>
          <w:rFonts w:cs="Arial" w:ascii="Calibri" w:hAnsi="Calibri"/>
          <w:sz w:val="22"/>
          <w:szCs w:val="22"/>
        </w:rPr>
        <w:t>4.11. При выявлении неисправности или утраты РПУ, в случае если таким прибором учета владеет Сетевая организация или его обслуживает Сетевая организация, или если Покупатель в течение одного рабочего дня уведомил Продавца о выходе из эксплуатации или утрате принадлежащего ему и обслуживаемого им прибора учета, определение объема потребления электрической энергии осуществляется на основании показаний КПУ. При отсутствии КПУ определение объема потребления электроэнергии осуществляется на основании данных о фактическом потреблении электрической энергии и мощности за период, в котором определение объема потребления электрической энергии осуществлялось на основании показаний РПУ, если иное не установлено действующим законодательством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23"/>
        <w:tabs>
          <w:tab w:val="clear" w:pos="708"/>
          <w:tab w:val="left" w:pos="142" w:leader="none"/>
          <w:tab w:val="left" w:pos="567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>4.12. При обнаружении безучетного потребления, количество электроэнергии, подлежащее оплате, определяется исходя из присоединенной мощности всех электроприемников Покупателя и числа часов работы Покупателя, за весь период, истекший с даты предыдущей контрольной проверки технического состояния объектов электросетевого хозяйства в месте, где осуществляется безучетное потребление электрической энергии, но не более чем за 3 года, если иное не установлено действующим законодательством РФ.</w:t>
      </w:r>
    </w:p>
    <w:p>
      <w:pPr>
        <w:pStyle w:val="23"/>
        <w:tabs>
          <w:tab w:val="clear" w:pos="708"/>
          <w:tab w:val="left" w:pos="142" w:leader="none"/>
          <w:tab w:val="left" w:pos="567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>4.13. Стоимость выявленного объёма безучётного потребления электрической энергии оплачивается  Покупателем на основании акта о неучтённом потреблении электрической энергии по ценам,  сложившимся на дату когда данное безучётное потребление имело место, если иное не установлено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5. ОПРЕДЕЛЕНИЕ ЦЕНЫ ДОГОВОРА И СТОИМОСТИ ЭЛЕКТРОЭНЕРГИИ</w:t>
      </w:r>
    </w:p>
    <w:p>
      <w:pPr>
        <w:pStyle w:val="Normal"/>
        <w:tabs>
          <w:tab w:val="clear" w:pos="708"/>
          <w:tab w:val="left" w:pos="2187" w:leader="none"/>
        </w:tabs>
        <w:spacing w:lineRule="atLeast" w:line="20"/>
        <w:ind w:left="0" w:hanging="0"/>
        <w:rPr/>
      </w:pPr>
      <w:r>
        <w:rPr/>
        <w:t xml:space="preserve">5.1. Стоимость электрической энергии (мощности), приобретаемой Покупателем у Продавца, состоит из стоимости купленной Продавцом электрической энергии (мощности) на оптовом рынке электроэнергии (мощности), определяемой в соответствии с регламентами оптового рынка, стоимости иных услуг, оказание которых является неотъемлемой частью процесса поставки электрической энергии (мощности), и сбытовой надбавки Продавца, при этом величина сбытовой надбавки сохраняется неизменной в течение всего срока действия настоящего Договора. </w:t>
      </w:r>
    </w:p>
    <w:p>
      <w:pPr>
        <w:pStyle w:val="Normal"/>
        <w:tabs>
          <w:tab w:val="clear" w:pos="708"/>
          <w:tab w:val="left" w:pos="2187" w:leader="none"/>
        </w:tabs>
        <w:spacing w:lineRule="atLeast" w:line="20"/>
        <w:ind w:left="0" w:hanging="0"/>
        <w:rPr/>
      </w:pPr>
      <w:r>
        <w:rPr/>
        <w:t>Корректировка величины сбытовой надбавки Продавца возможна по соглашению Сторон путем оформления Дополнительного соглашения к настоящему Договору.</w:t>
      </w:r>
    </w:p>
    <w:p>
      <w:pPr>
        <w:pStyle w:val="Normal"/>
        <w:tabs>
          <w:tab w:val="clear" w:pos="708"/>
          <w:tab w:val="left" w:pos="2187" w:leader="none"/>
        </w:tabs>
        <w:spacing w:lineRule="atLeast" w:line="20"/>
        <w:ind w:left="0" w:hanging="0"/>
        <w:rPr/>
      </w:pPr>
      <w:r>
        <w:rPr/>
        <w:t>5.2. Порядок расчета стоимости электроэнергии (мощности), приобретаемой Покупателем у Продавца, определяется в соответствии с дополнительным соглашением, подписываемым Сторонами по форме приложения № 8.1 к настоящему Договору). В случае изменения правовых актов и регламентов оптового рынка, стороны руководствуются правовыми актами и регламентами оптового рынка в редакции, действующей на момент правоотношений сторо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  <w:tab w:val="left" w:pos="1789" w:leader="none"/>
        </w:tabs>
        <w:ind w:left="0" w:hanging="0"/>
        <w:rPr>
          <w:rFonts w:cs="Calibri"/>
        </w:rPr>
      </w:pPr>
      <w:bookmarkStart w:id="1" w:name="OLE_LINK5"/>
      <w:bookmarkStart w:id="2" w:name="OLE_LINK4"/>
      <w:bookmarkEnd w:id="1"/>
      <w:bookmarkEnd w:id="2"/>
      <w:r>
        <w:rPr>
          <w:rStyle w:val="FontStyle42"/>
          <w:rFonts w:cs="Calibri"/>
          <w:sz w:val="22"/>
          <w:szCs w:val="22"/>
        </w:rPr>
        <w:t>Оплата энергии производится Покупателем путем перечисления денежных средств на расчётный счет Продавца.</w:t>
      </w:r>
    </w:p>
    <w:p>
      <w:pPr>
        <w:pStyle w:val="Normal"/>
        <w:tabs>
          <w:tab w:val="clear" w:pos="708"/>
          <w:tab w:val="left" w:pos="1134" w:leader="none"/>
          <w:tab w:val="left" w:pos="1789" w:leader="none"/>
        </w:tabs>
        <w:ind w:left="0" w:firstLine="426"/>
        <w:rPr/>
      </w:pPr>
      <w:bookmarkStart w:id="3" w:name="OLE_LINK5"/>
      <w:bookmarkStart w:id="4" w:name="OLE_LINK4"/>
      <w:bookmarkEnd w:id="3"/>
      <w:bookmarkEnd w:id="4"/>
      <w:r>
        <w:rPr/>
        <w:t>Оплата электрической энергии (мощности) производится в следующем порядке:</w:t>
      </w:r>
    </w:p>
    <w:p>
      <w:pPr>
        <w:pStyle w:val="Normal"/>
        <w:tabs>
          <w:tab w:val="clear" w:pos="708"/>
          <w:tab w:val="left" w:pos="1134" w:leader="none"/>
          <w:tab w:val="left" w:pos="1789" w:leader="none"/>
        </w:tabs>
        <w:ind w:left="0" w:hanging="0"/>
        <w:rPr/>
      </w:pPr>
      <w:r>
        <w:rPr/>
        <w:t>- 30 процентов стоимости договорного объё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Normal"/>
        <w:tabs>
          <w:tab w:val="clear" w:pos="708"/>
          <w:tab w:val="left" w:pos="1134" w:leader="none"/>
          <w:tab w:val="left" w:pos="1789" w:leader="none"/>
        </w:tabs>
        <w:ind w:left="0" w:hanging="0"/>
        <w:rPr/>
      </w:pPr>
      <w:r>
        <w:rPr/>
        <w:t>- 40 процентов стоимости договорного объё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Normal"/>
        <w:tabs>
          <w:tab w:val="clear" w:pos="708"/>
          <w:tab w:val="left" w:pos="1134" w:leader="none"/>
          <w:tab w:val="left" w:pos="1789" w:leader="none"/>
        </w:tabs>
        <w:ind w:left="0" w:hanging="0"/>
        <w:rPr/>
      </w:pPr>
      <w:r>
        <w:rPr/>
        <w:t>фактически потреблённая в истекшем месяце электрическая энергия (мощность) с учетом средств, ранее внесённых Покупателем в качестве оплаты за электрическую энергию (мощность) в расчетном периоде, оплачивается в срок до 18-го числа месяца, следующего за месяцем, за который осуществляется оплата. В случае, если стоимость фактически потреблённого объёма электрической энергии (мощности) за расчётный период меньше оплаченной в расчётном периоде суммы, излишне уплаченная сумма зачитывается в счёт платежа за следующий месяц.</w:t>
      </w:r>
    </w:p>
    <w:p>
      <w:pPr>
        <w:pStyle w:val="Normal"/>
        <w:tabs>
          <w:tab w:val="clear" w:pos="708"/>
          <w:tab w:val="left" w:pos="1134" w:leader="none"/>
          <w:tab w:val="left" w:pos="1789" w:leader="none"/>
        </w:tabs>
        <w:ind w:left="0" w:hanging="0"/>
        <w:rPr/>
      </w:pPr>
      <w:r>
        <w:rPr/>
        <w:t>Оплата считается произведённой</w:t>
      </w:r>
      <w:r>
        <w:rPr>
          <w:rStyle w:val="FontStyle42"/>
          <w:rFonts w:cs="Calibri"/>
          <w:sz w:val="22"/>
          <w:szCs w:val="22"/>
        </w:rPr>
        <w:t xml:space="preserve"> в день поступления денежных средств на расчётный счёт Продавца.</w:t>
      </w:r>
    </w:p>
    <w:p>
      <w:pPr>
        <w:pStyle w:val="Normal"/>
        <w:tabs>
          <w:tab w:val="clear" w:pos="708"/>
          <w:tab w:val="left" w:pos="1134" w:leader="none"/>
          <w:tab w:val="left" w:pos="1789" w:leader="none"/>
        </w:tabs>
        <w:ind w:left="0" w:hanging="0"/>
        <w:rPr>
          <w:rFonts w:cs="Calibri"/>
        </w:rPr>
      </w:pPr>
      <w:r>
        <w:rPr>
          <w:rFonts w:cs="Calibri"/>
        </w:rPr>
        <w:t>Для целей настоящего пункта договорные объемы потребления электрической энергии определяются как равные максимальному значению из фактического объема потребления электрической энергии за предыдущий месяц и договорного объема потребления электрической энергии для соответствующего месяца, заявленного Покупател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ри осуществлении расчетов по настоящему Договору Стороны обязаны указывать в платежных документах следующие сведения: наименование плательщика, наименование получателя платежа и его полные банковские реквизиты (ИНН, КПП, наименование банка получателя, сумму платежа с учетом НДС, документы, на основании которых производится платеж (договор от_____ № _____, акт от______ № ____), вид платежа (промежуточный или окончательный за месяц, поставка электроэнергии, неустойка (пеня, убытки), период, за который производится платеж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В случае если Покупатель не указал или ненадлежащим образом указал в платежных документах сведения о расчетном периоде, за который произведен платеж, период определяется Продавцом самостоятельно. При этом если существует задолженность предыдущего периода, то Продавец засчитывает вышеуказанную оплату в счет погашения задолженности предыдущего периода.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Покупатель вправе производить авансовые платежи за электрическую энергию и мощность, которые будут потреблены им в последующие расчетные перио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Датой исполнения обязательств по оплате за потребленную электроэнергию (мощность) и других платежей, предусмотренных настоящим договором, является дата поступления денежных средств на расчетный счет Продавц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В случае если стоимость поставленной настоящему Договору электрической энергии и/или мощности, в расчётном периоде меньше, чем оплаченная Покупателем стоимость планового объема потребления электрической энергии и заявленной мощности, сумма образовавшейся переплаты засчитывается Продавцом в последующих расчётных период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ОСОБЫЕ УСЛОВИЯ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Все споры и разногласия, которые могут возникнуть из настоящего Договора или в связи с ним, разрешаются Сторонами путем переговоров. Соблюдение претензионного порядка разрешения спора является обязательным.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Calibri" w:ascii="Calibri" w:hAnsi="Calibri"/>
          <w:strike w:val="false"/>
          <w:dstrike w:val="false"/>
        </w:rPr>
        <w:t>Споры и разногласия, по которым Стороны не достигли согласия путем переговоров, подлежат разрешению в Арбитражном суде  Ярославской области.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Передача прав и обязанностей по настоящему договору третьим лицам не допускается.</w:t>
      </w:r>
    </w:p>
    <w:p>
      <w:pPr>
        <w:pStyle w:val="Normal"/>
        <w:ind w:left="0" w:right="125" w:hanging="0"/>
        <w:rPr>
          <w:rFonts w:cs="Calibri"/>
        </w:rPr>
      </w:pPr>
      <w:r>
        <w:rPr>
          <w:rFonts w:cs="Calibri"/>
        </w:rPr>
        <w:t>7.4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left="0" w:right="125" w:hanging="0"/>
        <w:rPr>
          <w:rFonts w:cs="Calibri"/>
        </w:rPr>
      </w:pPr>
      <w:r>
        <w:rPr>
          <w:rFonts w:cs="Calibri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left="0" w:right="125" w:hanging="0"/>
        <w:rPr>
          <w:rFonts w:cs="Calibri"/>
        </w:rPr>
      </w:pPr>
      <w:r>
        <w:rPr>
          <w:rFonts w:cs="Calibri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left="0" w:right="125" w:hanging="0"/>
        <w:rPr>
          <w:rFonts w:cs="Calibri"/>
        </w:rPr>
      </w:pPr>
      <w:r>
        <w:rPr>
          <w:rFonts w:cs="Calibri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За неисполнение или ненадлежащее исполнение своих обязательств, Стороны несут ответственность в порядке, установленном законодательством РФ. Сторона, нарушившая обязательства по настоящему Договору, при наличии вины обязана возместить причиненный этим реальный ущер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rPr/>
      </w:pPr>
      <w:r>
        <w:rPr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 и непосредственно повлиявших на исполнение обязательств по настоящему Договору.</w:t>
      </w:r>
    </w:p>
    <w:p>
      <w:pPr>
        <w:pStyle w:val="31"/>
        <w:tabs>
          <w:tab w:val="clear" w:pos="708"/>
          <w:tab w:val="left" w:pos="567" w:leader="none"/>
        </w:tabs>
        <w:ind w:left="0" w:firstLine="426"/>
        <w:rPr/>
      </w:pPr>
      <w:r>
        <w:rPr>
          <w:rFonts w:cs="Calibri" w:ascii="Calibri" w:hAnsi="Calibri"/>
          <w:strike w:val="false"/>
          <w:dstrike w:val="false"/>
        </w:rPr>
        <w:t>Сторона, ссылающаяся на обстоятельства непреодолимой силы, обязана в течение 3-х дней информировать другую сторону о наступлении подобных обстоятельств в письменной форме с предоставлением справки компетентных органов государственной власти, в противном случае Сторона не освобождается от ответственности за нарушение своих обязательст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Продавец освобождается от ответственности за отклонение напряжения в точке учета электрической энергии и мощности от допустимых значений при несоблюдении Покупателем режимов потребления, обусловленных настоящим Договором. </w:t>
      </w:r>
    </w:p>
    <w:p>
      <w:pPr>
        <w:pStyle w:val="Normal"/>
        <w:ind w:left="0" w:hanging="0"/>
        <w:rPr/>
      </w:pPr>
      <w:r>
        <w:rPr/>
        <w:t xml:space="preserve">8.4. В случае нарушения Продавцом или его субподрядчиками требований </w:t>
      </w:r>
      <w:r>
        <w:rPr>
          <w:iCs/>
        </w:rPr>
        <w:t>п.п. 3.2.7., 3.2.9. Договора</w:t>
      </w:r>
      <w:r>
        <w:rPr/>
        <w:t xml:space="preserve"> Продавец обязуется уплатить Покупателю штраф в размере 30 000 рублей за каждое допущенное нарушение.</w:t>
      </w:r>
    </w:p>
    <w:p>
      <w:pPr>
        <w:pStyle w:val="31"/>
        <w:rPr/>
      </w:pPr>
      <w:r>
        <w:rPr>
          <w:rFonts w:cs="Calibri" w:ascii="Calibri" w:hAnsi="Calibri"/>
          <w:strike w:val="false"/>
          <w:dstrike w:val="false"/>
        </w:rPr>
        <w:t>8</w:t>
      </w:r>
      <w:r>
        <w:rPr>
          <w:rFonts w:eastAsia="Calibri" w:cs="Calibri" w:ascii="Calibri" w:hAnsi="Calibri"/>
          <w:strike w:val="false"/>
          <w:dstrike w:val="false"/>
          <w:lang w:eastAsia="en-US"/>
        </w:rPr>
        <w:t>.5. В случае нарушения работником Продавц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Покупателя в состоянии алкогольного, наркотического или иного токсического опьянения, Продавец выплачивает Покупателю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ind w:left="0" w:hanging="0"/>
        <w:rPr/>
      </w:pPr>
      <w:r>
        <w:rPr/>
        <w:t>8.6. В случае несвоевременной сдачи пропусков, выданных работникам Продавца и привлеченных им субподрядчиков, Продавец выплачивает Покупателю штраф в размере 1 500 рублей за каждый несданный (несвоевременно сданный) пропуск.</w:t>
      </w:r>
    </w:p>
    <w:p>
      <w:pPr>
        <w:pStyle w:val="Nzag"/>
        <w:spacing w:before="0" w:after="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ru-RU" w:eastAsia="ru-RU"/>
        </w:rPr>
        <w:t xml:space="preserve">8.7. В случае неисполнения Продавцом обязанностей, предусмотренных п. 3.2.14., Продавец уплачивает Покупателю штраф в размере 10 000 рублей за каждого работника Продавца и/или субподрядчика, в отношении которого не было исполнено обязательство по страхованию в соответствии с п. 3.2.14. Договора. </w:t>
      </w:r>
    </w:p>
    <w:p>
      <w:pPr>
        <w:pStyle w:val="Normal"/>
        <w:ind w:left="0" w:hanging="0"/>
        <w:rPr/>
      </w:pPr>
      <w:r>
        <w:rPr>
          <w:rFonts w:cs="Calibri"/>
        </w:rPr>
        <w:t>8.8. Продавец уплачивает предусмотренные настоящим разделом штрафы не позднее 5 рабочих дней с даты получения требования Покупателя.</w:t>
      </w:r>
    </w:p>
    <w:p>
      <w:pPr>
        <w:pStyle w:val="Normal"/>
        <w:tabs>
          <w:tab w:val="clear" w:pos="708"/>
          <w:tab w:val="left" w:pos="567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9. СРОК ДЕЙСТВИЯ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>
          <w:spacing w:val="-1"/>
        </w:rPr>
      </w:pPr>
      <w:r>
        <w:rPr/>
        <w:t xml:space="preserve">9.1. </w:t>
      </w:r>
      <w:r>
        <w:rPr>
          <w:spacing w:val="-1"/>
        </w:rPr>
        <w:t xml:space="preserve">Настоящий Договор вступает в силу с момента подписания его Сторонами, подлежит исполнению в части поставки электрической энергии и мощности с  момента  регистрации Продавцом ГТП  и допуска Продавца к торговой системе ОРЭМ по ГТП для ОАО «Славнефть-ЯНОС» и действует до 31.12.2015 г., </w:t>
      </w:r>
      <w:r>
        <w:rPr/>
        <w:t>а в части расчетов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bookmarkStart w:id="5" w:name="OLE_LINK7"/>
      <w:bookmarkStart w:id="6" w:name="OLE_LINK6"/>
      <w:r>
        <w:rPr/>
        <w:t>9.2. Догов</w:t>
      </w:r>
      <w:bookmarkEnd w:id="5"/>
      <w:bookmarkEnd w:id="6"/>
      <w:r>
        <w:rPr/>
        <w:t>ор считается пролонгированным на каждый следующий календарный год, если за 30 (тридцать) календарных дней до окончания срока его действия ни одна из Сторон не заявит о его прекращении в связи с истечением срока действия Договора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9.3. Договор может быть расторгнут в одностороннем порядке Продавцом с начала очередного календарного года при условии предупреждения Потребителя не позднее, чем за двенадцать месяцев до даты растор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hanging="0"/>
        <w:rPr/>
      </w:pPr>
      <w:r>
        <w:rPr>
          <w:b/>
        </w:rPr>
        <w:t>10. ЗАКЛЮЧИТЕЛЬНЫЕ ПОЛОЖЕНИЯ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10.1. Во всем, что не предусмотрено настоящим Договором, Стороны руководствуются действующим законодательством Российской Федерации. В случае противоречия условий настоящего Договора действующему законодательству, Стороны при исполнении Договора руководствуются нормами действующего законодательства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10.2. Направление подлинных документов (изменений и дополнений условий настоящего Договора, актов первичного учета электрической энергии, актов сверки платежей и др.) по настоящему Договору должно производиться в адрес другой Стороны любым доступным способом, позволяющим зафиксировать получение корреспонденции другой Стороной, если иной порядок не согласован Сторонами.</w:t>
      </w:r>
    </w:p>
    <w:p>
      <w:pPr>
        <w:pStyle w:val="31"/>
        <w:tabs>
          <w:tab w:val="clear" w:pos="708"/>
          <w:tab w:val="left" w:pos="567" w:leader="none"/>
        </w:tabs>
        <w:rPr>
          <w:rFonts w:ascii="Calibri" w:hAnsi="Calibri" w:cs="Calibri"/>
          <w:strike w:val="false"/>
          <w:dstrike w:val="false"/>
        </w:rPr>
      </w:pPr>
      <w:r>
        <w:rPr>
          <w:rFonts w:cs="Calibri" w:ascii="Calibri" w:hAnsi="Calibri"/>
          <w:strike w:val="false"/>
          <w:dstrike w:val="false"/>
        </w:rPr>
        <w:t>Получение указанных документов по факсимильной связи считается достаточным основанием для осуществления прав и исполнения обязанностей в соответствии с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10.3. В случае изменения реквизитов Сторон или реквизитов третьих лиц, являющихся плательщиками и/или получателями платежей по настоящему Договору, а также об изменении иных данных, непосредственно влияющих на исполнение настоящего Договора, Стороны обязаны уведомить друг друга в 3-дневный срок обо всех таких изменениях. В противном случае убытки, вызванные не уведомлением или несвоевременным уведомлением, несет Сторона, допустившая это не уведомление или несвоевременное уведомление. Покупатель обязан предоставлять Продавцу информацию об увелич1ении или уменьшении мощности токоприемников; об изменении профиля производства; о подключении новых объектов; об изменении режимов получения электрической энергии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11. ПРИ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845"/>
      </w:tblGrid>
      <w:tr>
        <w:trPr>
          <w:trHeight w:val="596" w:hRule="exac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right="-57" w:hanging="0"/>
              <w:rPr/>
            </w:pPr>
            <w:r>
              <w:rPr/>
              <w:t>Приложение №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/>
              <w:t>Копии актов разграничения  балансовой принадлежности и эксплуатационной ответственности</w:t>
            </w:r>
          </w:p>
        </w:tc>
      </w:tr>
      <w:tr>
        <w:trPr>
          <w:trHeight w:val="90" w:hRule="atLeas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2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Плановый объем электрической энергии и величина заявленной мощности</w:t>
            </w:r>
          </w:p>
        </w:tc>
      </w:tr>
      <w:tr>
        <w:trPr>
          <w:trHeight w:val="311" w:hRule="exac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80"/>
              <w:ind w:left="0" w:hanging="0"/>
              <w:rPr/>
            </w:pPr>
            <w:r>
              <w:rPr/>
              <w:t>Приложение № 2.1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ind w:left="357" w:hanging="357"/>
              <w:rPr/>
            </w:pPr>
            <w:r>
              <w:rPr/>
              <w:t>Объем потребления электроэнергии с почасовой разбивкой (форма)</w:t>
            </w:r>
          </w:p>
        </w:tc>
      </w:tr>
      <w:tr>
        <w:trPr>
          <w:trHeight w:val="581" w:hRule="exac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80"/>
              <w:ind w:left="0" w:hanging="0"/>
              <w:rPr/>
            </w:pPr>
            <w:r>
              <w:rPr/>
              <w:t>Приложение № 2.2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ind w:left="0" w:firstLine="23"/>
              <w:rPr/>
            </w:pPr>
            <w:r>
              <w:rPr/>
              <w:t>Корректировка объёма потребления электроэнергии с почасовой разбивкой (форма)</w:t>
            </w:r>
          </w:p>
        </w:tc>
      </w:tr>
      <w:tr>
        <w:trPr>
          <w:trHeight w:val="269" w:hRule="exac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3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ind w:left="0" w:firstLine="23"/>
              <w:rPr/>
            </w:pPr>
            <w:r>
              <w:rPr/>
              <w:t>Перечень точек поставки и характеристики точек измерения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0" w:firstLine="23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1" w:hRule="exac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3.1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Схема поставки мощности ОАО «Славнефть-ЯНОС» и организации учета</w:t>
            </w:r>
          </w:p>
        </w:tc>
      </w:tr>
      <w:tr>
        <w:trPr>
          <w:trHeight w:val="281" w:hRule="exac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4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Однолинейная схема присоединения ОАО «Славнефть-ЯНОС</w:t>
            </w:r>
          </w:p>
        </w:tc>
      </w:tr>
      <w:tr>
        <w:trPr>
          <w:trHeight w:val="128" w:hRule="atLeas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5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Сводный акт первичного учета электрической энергии (форма)</w:t>
            </w:r>
          </w:p>
        </w:tc>
      </w:tr>
      <w:tr>
        <w:trPr>
          <w:trHeight w:val="127" w:hRule="atLeas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80"/>
              <w:ind w:left="0" w:hanging="0"/>
              <w:rPr/>
            </w:pPr>
            <w:r>
              <w:rPr/>
              <w:t>Приложение № 5.1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ind w:left="357" w:hanging="357"/>
              <w:rPr/>
            </w:pPr>
            <w:r>
              <w:rPr/>
              <w:t>Акт учета перетоков электрической энергии (форма)</w:t>
            </w:r>
          </w:p>
        </w:tc>
      </w:tr>
      <w:tr>
        <w:trPr>
          <w:trHeight w:val="143" w:hRule="atLeas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6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Акт приема-передачи» (форма)</w:t>
            </w:r>
          </w:p>
        </w:tc>
      </w:tr>
      <w:tr>
        <w:trPr>
          <w:trHeight w:val="270" w:hRule="atLeas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7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Акт сверки взаимных расчетов» (форма)</w:t>
            </w:r>
          </w:p>
        </w:tc>
      </w:tr>
      <w:tr>
        <w:trPr>
          <w:trHeight w:val="150" w:hRule="atLeas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8.1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Расчет стоимости поставленной по договору электроэнергии и мощности</w:t>
            </w:r>
          </w:p>
        </w:tc>
      </w:tr>
      <w:tr>
        <w:trPr>
          <w:trHeight w:val="150" w:hRule="atLeast"/>
        </w:trPr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Приложение № 8.2</w:t>
            </w:r>
          </w:p>
        </w:tc>
        <w:tc>
          <w:tcPr>
            <w:tcW w:w="78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57" w:hanging="357"/>
              <w:rPr/>
            </w:pPr>
            <w:r>
              <w:rPr/>
              <w:t>Акт расчета стоимости электроэнергии и мощности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hanging="0"/>
        <w:rPr>
          <w:b/>
          <w:b/>
        </w:rPr>
      </w:pPr>
      <w:r>
        <w:rPr>
          <w:b/>
        </w:rPr>
        <w:t>12. РЕКВИЗИТЫ И ПОДПИСИ СТОРОН</w:t>
      </w:r>
    </w:p>
    <w:p>
      <w:pPr>
        <w:pStyle w:val="Normal"/>
        <w:widowControl w:val="false"/>
        <w:ind w:left="0" w:hanging="0"/>
        <w:rPr>
          <w:b/>
          <w:b/>
        </w:rPr>
      </w:pPr>
      <w:r>
        <w:rPr>
          <w:b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904"/>
      </w:tblGrid>
      <w:tr>
        <w:trPr>
          <w:trHeight w:val="303" w:hRule="atLeast"/>
        </w:trPr>
        <w:tc>
          <w:tcPr>
            <w:tcW w:w="5372" w:type="dxa"/>
            <w:tcBorders/>
          </w:tcPr>
          <w:p>
            <w:pPr>
              <w:pStyle w:val="Normal"/>
              <w:rPr/>
            </w:pPr>
            <w:r>
              <w:rPr/>
              <w:t xml:space="preserve">Покупатель:  </w:t>
            </w:r>
          </w:p>
          <w:p>
            <w:pPr>
              <w:pStyle w:val="Normal"/>
              <w:spacing w:lineRule="exact" w:line="28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Продавец:</w:t>
            </w:r>
          </w:p>
          <w:p>
            <w:pPr>
              <w:pStyle w:val="Normal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rPr/>
            </w:pPr>
            <w:r>
              <w:rPr/>
              <w:t xml:space="preserve">150023, г.Ярославль, </w:t>
            </w:r>
          </w:p>
          <w:p>
            <w:pPr>
              <w:pStyle w:val="Normal"/>
              <w:rPr/>
            </w:pPr>
            <w:r>
              <w:rPr/>
              <w:t>Московский проспект, д.130</w:t>
            </w:r>
          </w:p>
          <w:p>
            <w:pPr>
              <w:pStyle w:val="Normal"/>
              <w:rPr/>
            </w:pPr>
            <w:r>
              <w:rPr/>
              <w:t>ИНН 7601001107, КПП 760401001</w:t>
            </w:r>
          </w:p>
          <w:p>
            <w:pPr>
              <w:pStyle w:val="Normal"/>
              <w:rPr/>
            </w:pPr>
            <w:r>
              <w:rPr/>
              <w:t>Р/сч 40702810200004268190 в</w:t>
            </w:r>
          </w:p>
          <w:p>
            <w:pPr>
              <w:pStyle w:val="Normal"/>
              <w:rPr/>
            </w:pPr>
            <w:r>
              <w:rPr/>
              <w:t>АКБ «Еврофинанс Моснарбанк» г.Москва</w:t>
            </w:r>
          </w:p>
          <w:p>
            <w:pPr>
              <w:pStyle w:val="Normal"/>
              <w:rPr/>
            </w:pPr>
            <w:r>
              <w:rPr/>
              <w:t xml:space="preserve">К/сч 30101810900000000204, </w:t>
            </w:r>
          </w:p>
          <w:p>
            <w:pPr>
              <w:pStyle w:val="Normal"/>
              <w:rPr/>
            </w:pPr>
            <w:r>
              <w:rPr/>
              <w:t>БИК 044525204</w:t>
            </w:r>
          </w:p>
          <w:p>
            <w:pPr>
              <w:pStyle w:val="Normal"/>
              <w:rPr/>
            </w:pPr>
            <w:r>
              <w:rPr/>
              <w:t>ОКПО 00149765, ОКОНХ 112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А.А. Никитин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 xml:space="preserve">____________________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type w:val="nextPage"/>
      <w:pgSz w:w="11906" w:h="16838"/>
      <w:pgMar w:left="136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>
        <w:i/>
        <w:color w:val="C0C0C0"/>
      </w:rPr>
      <w:t xml:space="preserve">Договор купли-продажи электрической энергии и мощности                                               </w:t>
    </w: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2</w:t>
    </w:r>
    <w:r>
      <w:rPr>
        <w:i/>
        <w:b/>
      </w:rPr>
      <w:fldChar w:fldCharType="end"/>
    </w:r>
    <w:r>
      <w:rPr>
        <w:b/>
        <w:i/>
      </w:rPr>
      <w:t xml:space="preserve"> из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12</w:t>
    </w:r>
    <w:r>
      <w:rPr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7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jc w:val="left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ahoma" w:hAnsi="Tahoma" w:eastAsia="Times New Roman" w:cs="Tahoma"/>
      <w:strike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18">
    <w:name w:val="Текст примечания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ind w:left="0" w:right="-28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ind w:left="0" w:hanging="0"/>
    </w:pPr>
    <w:rPr>
      <w:rFonts w:ascii="Tahoma" w:hAnsi="Tahoma" w:eastAsia="Times New Roman" w:cs="Tahoma"/>
      <w:strike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ind w:left="708" w:hanging="35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  <w:ind w:left="0" w:firstLine="302"/>
    </w:pPr>
    <w:rPr>
      <w:rFonts w:ascii="Times New Roman" w:hAnsi="Times New Roman" w:eastAsia="Times New Roman" w:cs="Times New Roman"/>
      <w:sz w:val="24"/>
      <w:szCs w:val="24"/>
    </w:rPr>
  </w:style>
  <w:style w:type="paragraph" w:styleId="Nzag">
    <w:name w:val="N-zag"/>
    <w:basedOn w:val="Normal"/>
    <w:qFormat/>
    <w:pPr>
      <w:spacing w:before="240" w:after="240"/>
      <w:ind w:left="0" w:hanging="0"/>
      <w:jc w:val="center"/>
    </w:pPr>
    <w:rPr>
      <w:rFonts w:ascii="Pragmatica;Arial" w:hAnsi="Pragmatica;Arial" w:eastAsia="Times New Roman" w:cs="Pragmatica;Arial"/>
      <w:b/>
      <w:sz w:val="20"/>
      <w:szCs w:val="20"/>
      <w:lang w:val="en-US" w:eastAsia="en-US"/>
    </w:rPr>
  </w:style>
  <w:style w:type="paragraph" w:styleId="Style22">
    <w:name w:val="Текст примечания"/>
    <w:basedOn w:val="Normal"/>
    <w:qFormat/>
    <w:pPr>
      <w:ind w:left="0" w:hanging="0"/>
      <w:jc w:val="left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arovAV@yanos.slavneft.ru" TargetMode="External"/><Relationship Id="rId3" Type="http://schemas.openxmlformats.org/officeDocument/2006/relationships/hyperlink" Target="mailto:ParamonovaAV@yanos.slavnef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05:00Z</dcterms:created>
  <dc:creator>StolyarovAV</dc:creator>
  <dc:description/>
  <cp:keywords/>
  <dc:language>en-US</dc:language>
  <cp:lastModifiedBy>BaimurzinRR</cp:lastModifiedBy>
  <cp:lastPrinted>2014-12-03T17:06:00Z</cp:lastPrinted>
  <dcterms:modified xsi:type="dcterms:W3CDTF">2014-12-05T13:40:00Z</dcterms:modified>
  <cp:revision>8</cp:revision>
  <dc:subject/>
  <dc:title/>
</cp:coreProperties>
</file>